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6081395" cy="8509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5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.05pt;width:478.8pt;height:67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65340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9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9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5914390</wp:posOffset>
                </wp:positionV>
                <wp:extent cx="1798955" cy="1392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09.65pt;mso-wrap-distance-left:9.05pt;mso-wrap-distance-right:9.05pt;mso-wrap-distance-top:0pt;mso-wrap-distance-bottom:0pt;margin-top:465.7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</wp:posOffset>
            </wp:positionH>
            <wp:positionV relativeFrom="paragraph">
              <wp:posOffset>64135</wp:posOffset>
            </wp:positionV>
            <wp:extent cx="5677535" cy="61582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-140335</wp:posOffset>
                </wp:positionV>
                <wp:extent cx="510349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-11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31775</wp:posOffset>
                </wp:positionV>
                <wp:extent cx="569404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18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20.65pt;mso-wrap-distance-left:9.05pt;mso-wrap-distance-right:9.05pt;mso-wrap-distance-top:0pt;mso-wrap-distance-bottom:0pt;margin-top:18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18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563245</wp:posOffset>
                </wp:positionV>
                <wp:extent cx="6081395" cy="8371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3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5pt;margin-top:-44.35pt;width:478.8pt;height:6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5442585" cy="460756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-636905</wp:posOffset>
                </wp:positionV>
                <wp:extent cx="1881505" cy="175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.05pt;mso-wrap-distance-right:9.05pt;mso-wrap-distance-top:0pt;mso-wrap-distance-bottom:0pt;margin-top:-50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111760</wp:posOffset>
                </wp:positionV>
                <wp:extent cx="6081395" cy="82162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2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8.8pt;width:478.8pt;height:6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34010</wp:posOffset>
                </wp:positionV>
                <wp:extent cx="572643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UPERAMENTO A SINISTRA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0.65pt;mso-wrap-distance-left:9.05pt;mso-wrap-distance-right:9.05pt;mso-wrap-distance-top:0pt;mso-wrap-distance-bottom:0pt;margin-top:26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UPERAMENTO A SINISTRA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975</wp:posOffset>
                </wp:positionH>
                <wp:positionV relativeFrom="paragraph">
                  <wp:posOffset>917575</wp:posOffset>
                </wp:positionV>
                <wp:extent cx="2854325" cy="13220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2.25pt;mso-position-vertical-relative:text;margin-left:24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ve essere fornita la distanza minim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 m</w:t>
                      </w:r>
                      <w:r>
                        <w:rPr>
                          <w:sz w:val="24"/>
                          <w:szCs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560</wp:posOffset>
            </wp:positionH>
            <wp:positionV relativeFrom="paragraph">
              <wp:posOffset>599440</wp:posOffset>
            </wp:positionV>
            <wp:extent cx="2948940" cy="682180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3146425</wp:posOffset>
                </wp:positionV>
                <wp:extent cx="1628775" cy="450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47.7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</wp:posOffset>
                </wp:positionH>
                <wp:positionV relativeFrom="paragraph">
                  <wp:posOffset>16510</wp:posOffset>
                </wp:positionV>
                <wp:extent cx="6196330" cy="8114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81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5pt;margin-top:1.3pt;width:487.85pt;height:6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34735" cy="3924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6441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92075</wp:posOffset>
                </wp:positionV>
                <wp:extent cx="6304915" cy="87515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87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25pt;width:496.4pt;height:68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7762240</wp:posOffset>
                </wp:positionV>
                <wp:extent cx="51034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6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313055</wp:posOffset>
                </wp:positionV>
                <wp:extent cx="5872480" cy="2622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URVA A 180 ° IN MASSIMA STERZATA A DEST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4.6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URVA A 180 ° IN MASSIMA STERZATA A DEST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54000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-410210</wp:posOffset>
                </wp:positionV>
                <wp:extent cx="1881505" cy="19272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51.75pt;mso-wrap-distance-left:9.05pt;mso-wrap-distance-right:9.05pt;mso-wrap-distance-top:0pt;mso-wrap-distance-bottom:0pt;margin-top:-32.3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</wp:posOffset>
                </wp:positionH>
                <wp:positionV relativeFrom="paragraph">
                  <wp:posOffset>16510</wp:posOffset>
                </wp:positionV>
                <wp:extent cx="6111875" cy="87210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5pt;margin-top:1.3pt;width:481.2pt;height:6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</wp:posOffset>
                </wp:positionH>
                <wp:positionV relativeFrom="paragraph">
                  <wp:posOffset>-14605</wp:posOffset>
                </wp:positionV>
                <wp:extent cx="5872480" cy="2622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PERAMENTO A DESTRA VEICOLO FER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1.1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UPERAMENTO A DESTRA VEICOLO FER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120</wp:posOffset>
            </wp:positionH>
            <wp:positionV relativeFrom="paragraph">
              <wp:posOffset>-288925</wp:posOffset>
            </wp:positionV>
            <wp:extent cx="3671570" cy="736282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8890</wp:posOffset>
                </wp:positionV>
                <wp:extent cx="2854325" cy="11601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petto al filo laterale de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0.7pt;mso-position-vertical-relative:text;margin-left:25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 m</w:t>
                      </w:r>
                      <w:r>
                        <w:rPr>
                          <w:rFonts w:cs="Arial" w:ascii="Arial" w:hAnsi="Arial"/>
                        </w:rPr>
                        <w:t xml:space="preserve"> rispetto al filo laterale de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795</wp:posOffset>
                </wp:positionH>
                <wp:positionV relativeFrom="paragraph">
                  <wp:posOffset>2407285</wp:posOffset>
                </wp:positionV>
                <wp:extent cx="1628775" cy="450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89.55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521"/>
      <w:gridCol w:w="992"/>
    </w:tblGrid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3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1 Autobus Extraurbani da 18mt Classe II  a gasolio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MANOVRA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2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5-08-12T14:15:00Z</cp:lastPrinted>
  <dcterms:modified xsi:type="dcterms:W3CDTF">2026-01-28T14:22:00Z</dcterms:modified>
  <cp:revision>47</cp:revision>
  <dc:subject/>
  <dc:title>lkknfgiukjnvfdsiugfkjngrfgt</dc:title>
</cp:coreProperties>
</file>